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/>
      </w:pPr>
      <w:r>
        <w:rPr/>
        <w:t>Połącz święto z datą, kiedy je obchodzimy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0</wp:posOffset>
                </wp:positionH>
                <wp:positionV relativeFrom="paragraph">
                  <wp:posOffset>123190</wp:posOffset>
                </wp:positionV>
                <wp:extent cx="3329940" cy="43053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arodowe Święto Niepodległoś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pt;margin-top:9.7pt;width:262.15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arodowe Święto Niepodległośc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950</wp:posOffset>
                </wp:positionH>
                <wp:positionV relativeFrom="paragraph">
                  <wp:posOffset>67310</wp:posOffset>
                </wp:positionV>
                <wp:extent cx="1928495" cy="42164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owy R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5pt;margin-top:5.3pt;width:151.8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owy Rok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85</wp:posOffset>
                </wp:positionH>
                <wp:positionV relativeFrom="paragraph">
                  <wp:posOffset>41275</wp:posOffset>
                </wp:positionV>
                <wp:extent cx="1585595" cy="43053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Flag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5pt;margin-top:3.25pt;width:124.8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Flag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6135</wp:posOffset>
                </wp:positionH>
                <wp:positionV relativeFrom="paragraph">
                  <wp:posOffset>33655</wp:posOffset>
                </wp:positionV>
                <wp:extent cx="3363595" cy="429260"/>
                <wp:effectExtent l="7620" t="635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zień Edukacji Narod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05pt;margin-top:2.65pt;width:264.8pt;height: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zień Edukacji Narodowej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27940</wp:posOffset>
                </wp:positionV>
                <wp:extent cx="2383155" cy="421640"/>
                <wp:effectExtent l="6985" t="635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Święto Konstytu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9pt;margin-top:2.2pt;width:187.6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Święto Konstytucj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0545</wp:posOffset>
                </wp:positionH>
                <wp:positionV relativeFrom="paragraph">
                  <wp:posOffset>165735</wp:posOffset>
                </wp:positionV>
                <wp:extent cx="1831975" cy="43053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Święto Pra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35pt;margin-top:13.05pt;width:144.2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Święto Pracy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</wp:posOffset>
                </wp:positionH>
                <wp:positionV relativeFrom="paragraph">
                  <wp:posOffset>118110</wp:posOffset>
                </wp:positionV>
                <wp:extent cx="2858135" cy="421640"/>
                <wp:effectExtent l="6985" t="635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4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Międzynarodowy Dzień Zie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5pt;margin-top:9.3pt;width:225pt;height: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Międzynarodowy Dzień Ziemi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1665</wp:posOffset>
                </wp:positionH>
                <wp:positionV relativeFrom="paragraph">
                  <wp:posOffset>98425</wp:posOffset>
                </wp:positionV>
                <wp:extent cx="1379855" cy="43053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ylwe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8.95pt;margin-top:7.75pt;width:108.6pt;height: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ylwester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-426" w:hanging="0"/>
        <w:contextualSpacing/>
        <w:rPr/>
      </w:pPr>
      <w:r>
        <w:rPr/>
        <w:drawing>
          <wp:inline distT="0" distB="0" distL="0" distR="0">
            <wp:extent cx="1164590" cy="1438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4590" cy="14382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RZYNALEŻNOŚĆ DO RODZINY I SPOŁECZNOŚCI LOKALN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2:00Z</dcterms:created>
  <dc:creator>EUROFORUM</dc:creator>
  <dc:description/>
  <cp:keywords/>
  <dc:language>en-US</dc:language>
  <cp:lastModifiedBy>Euro-forum.com.pl</cp:lastModifiedBy>
  <cp:lastPrinted>2015-08-03T09:14:00Z</cp:lastPrinted>
  <dcterms:modified xsi:type="dcterms:W3CDTF">2015-08-03T07:14:00Z</dcterms:modified>
  <cp:revision>4</cp:revision>
  <dc:subject/>
  <dc:title/>
</cp:coreProperties>
</file>